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17.01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2.</w:t>
      </w:r>
      <w:r>
        <w:rPr>
          <w:sz w:val="26"/>
          <w:szCs w:val="26"/>
        </w:rPr>
        <w:t xml:space="preserve"> 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Начальная цена – 785 000 (семьсот восемьдесят пять тысяч)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говор купли-продажи заключен с единственным участником аукциона по начальной цене продажи муниципального имущества - Закировым А.А. 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Лот № 5.</w:t>
      </w:r>
      <w:r>
        <w:rPr>
          <w:sz w:val="26"/>
          <w:szCs w:val="26"/>
          <w:lang w:eastAsia="en-US"/>
        </w:rPr>
        <w:t xml:space="preserve"> Жилое помещение – квартира, общей площадью 29,4 кв.м, расположенная по адресу: г. Благовещенск, ул. Новая, д. 29/2, кв. 8, кадастровый номер: 28:01:010012:402.Начальная цена – 932 000 (девятьсот тридцать две тысячи) рубле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говор купли-продажи заключен с единственным участником аукциона по начальной цене продажи муниципального имущества - Закировым А.А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  <w:lang w:eastAsia="en-US"/>
        </w:rPr>
        <w:t>Лот № 13</w:t>
      </w:r>
      <w:r>
        <w:rPr>
          <w:color w:val="000000"/>
          <w:sz w:val="26"/>
          <w:szCs w:val="26"/>
          <w:lang w:eastAsia="en-US"/>
        </w:rPr>
        <w:t>. Жилое помещение – квартира, общей площадью 21,8 кв.м, расположенная по адресу: г. Благовещенск, ул. Амурская, д. 299/1, кв. 11, кадастровый номер: 28:01:010012:132. Начальная цена – 691 000  (шестьсот девяносто одна тысяча)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говор купли-продажи заключен с единственным участником аукциона по начальной цене продажи муниципального имущества - Закировым А.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1-23T03:10:00Z</dcterms:modified>
  <cp:revision>49</cp:revision>
  <dc:subject/>
  <dc:title>На предстоящий аукцион на 15</dc:title>
</cp:coreProperties>
</file>